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ONSILIUL JUDE|EAN V^LCEA</w:t>
      </w:r>
    </w:p>
    <w:p>
      <w:pPr>
        <w:pStyle w:val="Normal"/>
        <w:rPr>
          <w:b/>
          <w:b/>
        </w:rPr>
      </w:pPr>
      <w:r>
        <w:rPr>
          <w:b/>
        </w:rPr>
        <w:t>DIREC|IA ECONOMIC~</w:t>
      </w:r>
    </w:p>
    <w:p>
      <w:pPr>
        <w:pStyle w:val="Normal"/>
        <w:rPr>
          <w:b/>
          <w:b/>
        </w:rPr>
      </w:pPr>
      <w:r>
        <w:rPr>
          <w:b/>
        </w:rPr>
        <w:t xml:space="preserve">Nr. 4678 din 12 aprilie 2006                                            </w:t>
      </w:r>
      <w:r>
        <w:rPr>
          <w:b/>
          <w:u w:val="single"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 xml:space="preserve">B/2                                                                          VICEPRE}EDINTE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                                          </w:t>
      </w:r>
      <w:r>
        <w:rPr>
          <w:b/>
        </w:rPr>
        <w:t>Ion C[l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RAPORT DE SPECIALITATE</w:t>
      </w:r>
    </w:p>
    <w:p>
      <w:pPr>
        <w:pStyle w:val="Normal"/>
        <w:jc w:val="center"/>
        <w:rPr>
          <w:b/>
          <w:b/>
        </w:rPr>
      </w:pPr>
      <w:r>
        <w:rPr>
          <w:b/>
        </w:rPr>
        <w:t>la proiectul de hot`r@re privind modificarea Hot`r@rii Consiliului Jude\ean V@lcea nr. 139 din 12 decembrie 2002 referitoare la constituirea  Comisiei jude\ene antis`r`cie ]i promovare a incluziunii sociale cu modific`rile ]i complet`rile ulterioare</w:t>
      </w:r>
    </w:p>
    <w:p>
      <w:pPr>
        <w:pStyle w:val="Footer"/>
        <w:tabs>
          <w:tab w:val="clear" w:pos="4320"/>
          <w:tab w:val="clear" w:pos="8640"/>
        </w:tabs>
        <w:jc w:val="center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rin expunerea de motive [nregistrat` la nr. 4677 din12 aprilie 2006 se propune modificarea Hot`r@rii Consiliului Jude\ean V@lcea nr. 139 din 12 decembrie 2002 referitoare la constituirea Comisiei jude\ene antis`r`cie ]i promovare a incluziunii sociale, cu modific`rile ]i complet`rile ulterioare,  [n sensul reorganiz`rii Comisiei jude\ene antis`r`cie ]i promovare a incluziunii sociale, ca urmare a faptului c` unele persoane care f`ceau parte din comisie au fost schimbate din func\ie. </w:t>
      </w:r>
    </w:p>
    <w:p>
      <w:pPr>
        <w:pStyle w:val="Normal"/>
        <w:jc w:val="both"/>
        <w:rPr>
          <w:b/>
          <w:b/>
        </w:rPr>
      </w:pPr>
      <w:r>
        <w:rPr/>
        <w:tab/>
        <w:t>Propunerea  este  [n  conformitate  cu  prevederile  Hot`r@rii    Guvernului nr. 829 din 31 iulie 2002 privind aprobarea Planului na\ional antis`r`cie ]i promovare a incluziunii sociale, cu modific`rile ]i complet`rile ulterioare, Hot`r@rii Guvernului nr 1827/2005 privind aprobarea Programului de implementare a Planului na\ional antis`r`cie ]i promovare a incluziunii sociale (PNAinc) pentru perioada 2006-2008 ]i Hot`r@rii Guvernului nr. 705 din 3 iulie 2002 privind organizarea ]i func\ionarea Comisiei antis`r`cie ]i promovare a incluziunii sociale (CASPIS</w:t>
      </w:r>
      <w:r>
        <w:rPr>
          <w:b/>
        </w:rPr>
        <w:t xml:space="preserve">), </w:t>
      </w:r>
      <w:r>
        <w:rPr/>
        <w:t>cu modific`rile ]i complet`rile ulterioare.</w:t>
      </w:r>
    </w:p>
    <w:p>
      <w:pPr>
        <w:pStyle w:val="Normal"/>
        <w:jc w:val="both"/>
        <w:rPr/>
      </w:pPr>
      <w:r>
        <w:rPr/>
        <w:tab/>
        <w:t xml:space="preserve">Totodat`, propunerea de constituire a Comisiei jude\ene antis`r`cie ]i de promovare a incluziunii sociale (CJASPIS),  are [n vedere recomandarea Comisiei  antis`r`cie ]i promovare a incluziunii sociale (CASPIS) din cadrul Guvernului Rom@niei transmis` prin adresa nr. 81/CV/31.03.2005 privind func\ionarea acesteia pe baza unui </w:t>
      </w:r>
      <w:r>
        <w:rPr>
          <w:b/>
        </w:rPr>
        <w:t>parteneriat extins</w:t>
      </w:r>
      <w:r>
        <w:rPr/>
        <w:t xml:space="preserve"> [ntre toate institu\iile jude\ene ]i locale cu obiective sociale, ]i s` aib` [n structur` reprezentan\i ai Direc\iei Generale de Asisten\` Social` ]i Protec\ia Copilului ]i ai Direc\iei Economice din cadrul Consiliului Jude\ean V@lcea, reprezentan\i ai serviciilor publice deconcentrate desemna\i de prefect, reprezentan\i ai Consiliilor locale, exper\i din mediul academic/universit`\i, reprezentan\i ai sindicatelor, patronatelor, organiza\iilor non-guvernamentale.</w:t>
      </w:r>
    </w:p>
    <w:p>
      <w:pPr>
        <w:pStyle w:val="Normal"/>
        <w:jc w:val="both"/>
        <w:rPr/>
      </w:pPr>
      <w:r>
        <w:rPr/>
        <w:tab/>
        <w:t xml:space="preserve">Av@nd [n vedere aceste considerente, v` rug`m s` analiza\i ]i s` aproba\i componen\a Comisiei jude\ene antis`r`cie ]i promovare a incluziunii sociale [n forma prezentat` ]i s` adopta\i proiectul de hot`r@re.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UpR"/>
        </w:rPr>
      </w:pPr>
      <w:r>
        <w:rPr>
          <w:rFonts w:eastAsia="ArialUpR"/>
        </w:rPr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 </w:t>
      </w:r>
    </w:p>
    <w:p>
      <w:pPr>
        <w:pStyle w:val="Normal"/>
        <w:ind w:left="720"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                            }EF BIROU,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</w:t>
      </w:r>
      <w:r>
        <w:rPr>
          <w:b/>
        </w:rPr>
        <w:t>Mircea Constantin  Predescu               Stoian – Tomescu A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C/NC/1ex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w="12240" w:h="15840"/>
      <w:pgMar w:left="1701" w:right="1701" w:gutter="0" w:header="0" w:top="85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1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shadow/>
      <w:color w:val="00000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08:22:00Z</dcterms:created>
  <dc:creator>Nichie Camelia</dc:creator>
  <dc:description/>
  <dc:language>en-US</dc:language>
  <cp:lastModifiedBy>Nichie Camelia</cp:lastModifiedBy>
  <cp:lastPrinted>2006-04-12T23:29:00Z</cp:lastPrinted>
  <dcterms:modified xsi:type="dcterms:W3CDTF">2006-04-13T06:30:00Z</dcterms:modified>
  <cp:revision>19</cp:revision>
  <dc:subject/>
  <dc:title>CONSILIUL JUDE|EAN V^LCEA</dc:title>
</cp:coreProperties>
</file>